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80" w:hanging="0"/>
        <w:jc w:val="center"/>
        <w:rPr/>
      </w:pPr>
      <w:r>
        <w:rPr>
          <w:rFonts w:cs="Estrangelo Edessa" w:ascii="Estrangelo Edessa" w:hAnsi="Estrangelo Edessa"/>
          <w:b/>
          <w:sz w:val="28"/>
          <w:szCs w:val="28"/>
          <w:lang w:val="en-US"/>
        </w:rPr>
        <w:t>Mr. Bauer    ~    Economics ISU Book List   ~    April 2009</w:t>
      </w:r>
    </w:p>
    <w:p>
      <w:pPr>
        <w:pStyle w:val="Normal"/>
        <w:ind w:left="-1080" w:right="-1080" w:hanging="0"/>
        <w:jc w:val="both"/>
        <w:rPr>
          <w:rFonts w:ascii="Estrangelo Edessa" w:hAnsi="Estrangelo Edessa" w:cs="Estrangelo Edessa"/>
          <w:b/>
          <w:b/>
          <w:sz w:val="28"/>
          <w:szCs w:val="28"/>
          <w:lang w:val="en-US"/>
        </w:rPr>
      </w:pPr>
      <w:r>
        <w:rPr>
          <w:rFonts w:cs="Estrangelo Edessa" w:ascii="Estrangelo Edessa" w:hAnsi="Estrangelo Edessa"/>
          <w:b/>
          <w:sz w:val="28"/>
          <w:szCs w:val="28"/>
          <w:lang w:val="en-US"/>
        </w:rPr>
      </w:r>
    </w:p>
    <w:p>
      <w:pPr>
        <w:pStyle w:val="Normal"/>
        <w:ind w:left="-1080" w:right="-1080" w:hanging="0"/>
        <w:jc w:val="center"/>
        <w:rPr>
          <w:rFonts w:ascii="Estrangelo Edessa" w:hAnsi="Estrangelo Edessa" w:cs="Estrangelo Edessa"/>
          <w:b/>
          <w:b/>
          <w:sz w:val="12"/>
          <w:szCs w:val="12"/>
          <w:lang w:val="en-US"/>
        </w:rPr>
      </w:pPr>
      <w:r>
        <w:rPr>
          <w:rFonts w:cs="Estrangelo Edessa" w:ascii="Estrangelo Edessa" w:hAnsi="Estrangelo Edessa"/>
          <w:b/>
          <w:sz w:val="28"/>
          <w:szCs w:val="28"/>
          <w:lang w:val="en-US"/>
        </w:rPr>
        <w:t>Globalization and Global Capitalism       [Alpha by Author]</w:t>
      </w:r>
    </w:p>
    <w:p>
      <w:pPr>
        <w:pStyle w:val="Normal"/>
        <w:ind w:left="-1080" w:right="-1080" w:hanging="0"/>
        <w:jc w:val="center"/>
        <w:rPr>
          <w:rFonts w:ascii="Estrangelo Edessa" w:hAnsi="Estrangelo Edessa" w:cs="Estrangelo Edessa"/>
          <w:b/>
          <w:b/>
          <w:sz w:val="12"/>
          <w:szCs w:val="12"/>
          <w:lang w:val="en-US"/>
        </w:rPr>
      </w:pPr>
      <w:r>
        <w:rPr>
          <w:rFonts w:cs="Estrangelo Edessa" w:ascii="Estrangelo Edessa" w:hAnsi="Estrangelo Edessa"/>
          <w:b/>
          <w:sz w:val="12"/>
          <w:szCs w:val="12"/>
          <w:lang w:val="en-US"/>
        </w:rPr>
      </w:r>
    </w:p>
    <w:p>
      <w:pPr>
        <w:pStyle w:val="Normal"/>
        <w:ind w:left="-1080" w:right="-1080" w:hanging="0"/>
        <w:jc w:val="both"/>
        <w:rPr>
          <w:rFonts w:ascii="Estrangelo Edessa" w:hAnsi="Estrangelo Edessa" w:cs="Estrangelo Edessa"/>
          <w:b/>
          <w:b/>
          <w:sz w:val="12"/>
          <w:szCs w:val="12"/>
          <w:lang w:val="en-US"/>
        </w:rPr>
      </w:pPr>
      <w:r>
        <w:rPr>
          <w:rFonts w:cs="Estrangelo Edessa" w:ascii="Estrangelo Edessa" w:hAnsi="Estrangelo Edessa"/>
          <w:b/>
          <w:sz w:val="12"/>
          <w:szCs w:val="12"/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2520"/>
      </w:tblGrid>
      <w:tr>
        <w:trPr>
          <w:trHeight w:val="3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lang w:val="en-US"/>
              </w:rPr>
            </w:pPr>
            <w:r>
              <w:rPr>
                <w:rFonts w:cs="Estrangelo Edessa" w:ascii="Estrangelo Edessa" w:hAnsi="Estrangelo Edessa"/>
                <w:b/>
                <w:lang w:val="en-US"/>
              </w:rPr>
              <w:t>CALL NUMB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lang w:val="en-US"/>
              </w:rPr>
            </w:pPr>
            <w:r>
              <w:rPr>
                <w:rFonts w:cs="Estrangelo Edessa" w:ascii="Estrangelo Edessa" w:hAnsi="Estrangelo Edessa"/>
                <w:b/>
                <w:lang w:val="en-US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lang w:val="en-US"/>
              </w:rPr>
            </w:pPr>
            <w:r>
              <w:rPr>
                <w:rFonts w:cs="Estrangelo Edessa" w:ascii="Estrangelo Edessa" w:hAnsi="Estrangelo Edessa"/>
                <w:b/>
                <w:lang w:val="en-US"/>
              </w:rPr>
              <w:t>AUTHO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2.673 AD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Odious Debt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Loose Lending, Corruption,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and the Third World’s Environmental Legacy  (2 copi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Adams, Pa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Eyes of the Heart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Seeking a Path for the Poor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in the Age of Globaliz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Aristide, Jean-Bertand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06.3 ATW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Payback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</w:t>
            </w: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Debt and the Shadow Side of Weal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Atwood, Margare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9.460973 B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Consumed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How Markets Corrupt Children,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Infantilize Adults, and Swallow Citizens Who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Barber, Benjami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909.829 B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Jihad vs. McWorld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Terrorism’s Challenge to Democr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Barber, Benjami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8.7 BA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Search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How Google and Its Rivals Rewrote the Rules of Business and Transformed Our Cul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Battelle, Joh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7 B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Deglobalization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Ideas for a New World Econo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Bello, Walde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7 BH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In Defense of Globaliz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Bhagwati, Jagdis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81.149 B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 xml:space="preserve">Wal-Mart: The Bully of Bentonville 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– How the High Cost of Everyday Low Prices is Hurting Ame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Bianco, Anthon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A Year Without “Made in China”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One Family’s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True Life Adventure in the Global Econo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Bongiorni, Sar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*** N/A **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Nobodies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Modern American Slave Lab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Bowe, Joh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664.024 BO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Unnatural Harvest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How Corporate Science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Is Secretly Altering Our Fo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Boyens, Ingebor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03.4834 C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Big Switch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Rewiring the World, from Edison to Goog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Carr, Nichola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7.09049 C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Crystal Globe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The Haves and the Have-Nots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of the New World Or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Cetron, Marvi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Profit Over People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Neoliberalism and Global Order (2 copi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Chomsky, Noa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8.9 C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Bottom Billion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Why the Poorest Countries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Are Failing and What Can Be Done About 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Collier, Pau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Elsewhere, U.S.A.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How We Got From the Company Man, Family Dinners, and the Affluent Society to the Home Office, Blackberry Moms, and Economic Anxie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Conley, Dalt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3.7 GL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Global Resources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Opposing Viewpoints (2 copi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Cothran, Helen  [ed.]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Mystery of Capitalism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Why Capitalism Triumphs in the West and Fails Everywhere El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deSoto, Hernand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7 EL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No Nonsense Guide to Globalization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 (2 copi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Ellwood, Wayn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One Market Under God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Extreme Capitalism, Market Populism, and the End of Economic Democr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Frank, Thoma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0.122 FR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Free to Choose: A Personal Statement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 – The Classic Inquiry into the Relationship Between Freedom and Econom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Friedman, Milt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03.482 FR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World is Flat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A Brief History of the 21</w:t>
            </w:r>
            <w:r>
              <w:rPr>
                <w:rFonts w:cs="Estrangelo Edessa" w:ascii="Estrangelo Edessa" w:hAnsi="Estrangelo Edessa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 Centu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Friedman, Thoma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0.973 G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Affluent Socie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Galbraith, John Kennet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6.3435 GE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A Fate Worse Than Debt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The World Financial Crisis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and the Po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George, Sus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03.482 GL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Globalization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Opposing Viewpoi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Gerdes, Louise I.  [ed.]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False Dawn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The Delusions of Global Capital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Gray, Joh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06.3 HE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Rebel Sell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Why the Culture Can’t Be Jam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Heath, Josep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63.8 FE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Feeding the Future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From Fat to Famine –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How to Solve the World’s Food Cri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Heintzman, Andrew  [ed.]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662.6 F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Fuelling the Future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How the Battle Over Energy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Is Changing Everyth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Heintzman, Andrew  [ed.]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What Would Google Do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Jarvis, Jeff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06.342 K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Shock Doctrine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The Rise of Disaster Capital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Klein, Naom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8.88 K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No Logo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Taking Aim at the Brand Bull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Klein, Naom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7 K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Fences and Windows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Dispatches from the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Front Lines of the Globalization Deb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Klein, Naom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Box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How the Shipping Container Made the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World Smaller and the World Economy Bigg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Levinson, Mar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0 L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Freakonomics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A Rogue Economist Explores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the Hidden Side of Everyth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Levitt, Steve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Buyology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Truth and Lies About Why We Bu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Lindstrom, Marti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7 MAC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A Brief History of Globaliz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MacGillivray, Alex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Companies that Changed the World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From the East India Company to Google In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Mantle, Jonath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7 M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Global Trap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Globalization and the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Assault on Democracy and Prosper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Martin, Hans-Peter and Harald Schuman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5.42 M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Communist Manifes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Marx, Ka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6.71 MA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Cult of Impotence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Selling the Myth of Powerlessness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in the Global Econo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McQuaig, Lind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03.482 MI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A Future Perfect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The Challenge and Hidden Promise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of Globaliz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Micklethwait, Joh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In Defense of Global Capital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Norberg, Joh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Confessions of an Economic Hit M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Perkins, Joh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63.192 PR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Food, Inc.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Mendel to Monsanto –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The Promises and Perils of the Biotech Harv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Pringle, Pet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PB F RA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 xml:space="preserve">Atlas Shrugged 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*[fiction]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Rand, Ay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82 RA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 xml:space="preserve">No Nonsense Guide to Fair Trade 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(2 copi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Ransom, Davi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Supercapitalism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The Transformation of Business, Democracy, and Everyday Li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Reich, Rober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Travels of a T-Shirt in the Global Economy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An Economist Examines the Markets, Power, and Politics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of World Tr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Rivoli, Pietr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1.215 R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Low Pay High Profile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The Global Push for Fair Lab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Ross, Andrew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1.792 R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Fast Boat to China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High-Tech Outsourcing and the Consequences of Free Trade – Lessons  from Shangh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Ross, Andrew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9.46 SA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The End of Poverty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Economic Possibilities for Our 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Sachs, Jeffre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Common Wealth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Economics for a Crowded Pla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Sachs, Jeffrey D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94.1 S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Fast Food Nation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The Dark Side of the All-American Me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Schlosser, Eri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03.482 SE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Consuming Cultures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Globalization and Local Li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Seabrook, Jerem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8.91 SM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A Billion Bootstraps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Microcredit, Barefoot Banking</w:t>
            </w:r>
          </w:p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and the Business Solution for Ending Pov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Smith, Phil and Eric Thurm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Planet Google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One Company’s Audacious Plan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to Organize Everything We Kn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Stross, Randal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02.231 T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Grown Up Digital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How the Net Generation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Is Changing Your Worl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Tapscott, Don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658.046 T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Wikinomics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How Mass Collaboration Changes Everyth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Tapscott, Don and Anthony D. Williams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46.048 W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Free - as in Speech and Beer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Open Source, Peer-to-Peer and the Economics of the Online Revol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Wershler-Henry, Darre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0 WH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Naked Economics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Undressing the Dismal Sc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Wheelan, Charl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Why Globalization Wo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Wolf, Marti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2.1 YU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Banker to the Poor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: Micro-Lending and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the Battle Against World Pov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Yunus, Muhamm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338.7 YU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sz w:val="22"/>
                <w:szCs w:val="22"/>
                <w:lang w:val="en-US"/>
              </w:rPr>
              <w:t>Creating a World Without Poverty</w:t>
            </w: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Social Business and the Future of Capital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trangelo Edessa" w:hAnsi="Estrangelo Edessa" w:cs="Estrangelo Edessa"/>
                <w:sz w:val="22"/>
                <w:szCs w:val="22"/>
                <w:lang w:val="en-US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  <w:lang w:val="en-US"/>
              </w:rPr>
              <w:t>Yunus, Muhammad</w:t>
            </w:r>
          </w:p>
        </w:tc>
      </w:tr>
    </w:tbl>
    <w:p>
      <w:pPr>
        <w:pStyle w:val="Normal"/>
        <w:ind w:right="-1080" w:hanging="0"/>
        <w:rPr>
          <w:rFonts w:ascii="Estrangelo Edessa" w:hAnsi="Estrangelo Edessa" w:cs="Estrangelo Edessa"/>
          <w:sz w:val="4"/>
          <w:szCs w:val="4"/>
          <w:lang w:val="en-US"/>
        </w:rPr>
      </w:pPr>
      <w:r>
        <w:rPr>
          <w:rFonts w:cs="Estrangelo Edessa" w:ascii="Estrangelo Edessa" w:hAnsi="Estrangelo Edessa"/>
          <w:sz w:val="4"/>
          <w:szCs w:val="4"/>
          <w:lang w:val="en-US"/>
        </w:rPr>
      </w:r>
    </w:p>
    <w:p>
      <w:pPr>
        <w:pStyle w:val="Normal"/>
        <w:ind w:right="-1080" w:hanging="0"/>
        <w:jc w:val="right"/>
        <w:rPr>
          <w:rFonts w:ascii="Estrangelo Edessa" w:hAnsi="Estrangelo Edessa" w:cs="Estrangelo Edessa"/>
          <w:b/>
          <w:b/>
          <w:sz w:val="16"/>
          <w:szCs w:val="16"/>
          <w:lang w:val="en-US"/>
        </w:rPr>
      </w:pPr>
      <w:r>
        <w:rPr>
          <w:rFonts w:cs="Estrangelo Edessa" w:ascii="Estrangelo Edessa" w:hAnsi="Estrangelo Edessa"/>
          <w:b/>
          <w:sz w:val="16"/>
          <w:szCs w:val="16"/>
          <w:lang w:val="en-US"/>
        </w:rPr>
      </w:r>
    </w:p>
    <w:p>
      <w:pPr>
        <w:pStyle w:val="Normal"/>
        <w:ind w:right="-1080" w:hanging="0"/>
        <w:jc w:val="right"/>
        <w:rPr/>
      </w:pPr>
      <w:r>
        <w:rPr>
          <w:rFonts w:cs="Estrangelo Edessa" w:ascii="Estrangelo Edessa" w:hAnsi="Estrangelo Edessa"/>
          <w:b/>
          <w:sz w:val="20"/>
          <w:szCs w:val="20"/>
          <w:lang w:val="en-US"/>
        </w:rPr>
        <w:t>[HCIL.lp.3.09]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34:00Z</dcterms:created>
  <dc:creator>User</dc:creator>
  <dc:description/>
  <cp:keywords/>
  <dc:language>en-US</dc:language>
  <cp:lastModifiedBy>User</cp:lastModifiedBy>
  <cp:lastPrinted>2009-03-30T14:33:00Z</cp:lastPrinted>
  <dcterms:modified xsi:type="dcterms:W3CDTF">2009-03-30T18:57:00Z</dcterms:modified>
  <cp:revision>5</cp:revision>
  <dc:subject/>
  <dc:title>LIST OF NOVELS FOR LOCAL HISTORY COURSE</dc:title>
</cp:coreProperties>
</file>